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８９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　文書記号番号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年　　月　　日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福島県教育委員会　様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教育委員会　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</w:t>
      </w:r>
    </w:p>
    <w:p>
      <w:pPr>
        <w:pStyle w:val="P"/>
        <w:bidi w:val="0"/>
        <w:spacing w:before="0" w:after="0"/>
        <w:ind w:firstLine="63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学校　　　の　　　　　　　　に係る子の養育状況変更について（副申）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ind w:firstLine="21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下記のとおり変更していただきたくお願いします。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記</w:t>
      </w:r>
    </w:p>
    <w:tbl>
      <w:tblPr>
        <w:tblW w:w="8735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7"/>
        <w:gridCol w:w="660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氏　　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（職員番号）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（ 　　歳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（　　　　　　　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公　職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　　　　　　公立学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補　職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　　　　　　立　　　　学校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給　　　料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職　　級　　　号  （　　　　　　　円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承認期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年　　月　　日（  ）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年　　月　　日（  ）まで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変更の事由が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発生した日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　　　年　　月　　日（  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所　　　見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</w:tbl>
    <w:p>
      <w:pPr>
        <w:pStyle w:val="P"/>
        <w:widowControl w:val="false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